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      №  </w:t>
      </w:r>
    </w:p>
    <w:p>
      <w:pPr>
        <w:pStyle w:val="Normal"/>
        <w:autoSpaceDE w:val="false"/>
        <w:spacing w:lineRule="exact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я о соответствии объектов социально-культурного и коммунально-бытового назначения, масштабных инвестиционных проектов критериям, установленным Законом Кировской области от 06.03.2017 № 51-ЗО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 аренду без проведения торгов»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 Порядок принятия решения о соответствии объектов социально-культурного и коммунально-бытового назначения, масштабных инвестиционных проектов критериям, установленным  Законом Кировской области от 06.03.2017 № 51-ЗО «Об установлении критериев, которым должны соответствовать объекты социально-культурного, объекты коммунально-бытового назначения, масштабные инвестиционные проекты, в целях предоставления земельных участков в аренду без проведения торгов» (далее – Порядок), регулирует правоотношения по подаче и рассмотрению заявки о соответствии объектов социально-культурного и коммунально-бытового назначения, масштабных инвестиционных проектов критериям, установленным Законом Кировской области от 06.03.2017 № 51-ЗО «Об 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 аренду без проведения торгов» (далее – Закон Кировской области от 06.03.2017 № 51-ЗО), по принятию решения о соответствии объектов социально-культурного назначения, объектов коммунально-бытового назначения, масштабных инвестиционных проектов критериям, установленным Законом Кировской области от 06.03.2017 № 51-ЗО, для размещения, реализации которых земельные участки, находящиеся в государственной собственности Кировской области, муниципальной собственности или земельные участки, государственная собственность на которые не разграничена, предоставляются в аренду без проведения торгов, а также по заключению соглашения о взаимодействии при создании (реконструкции) объектов социально-культурного и коммунально-бытового назначения и реализации  масштабных про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ешение о соответствии объектов социально-культурного и коммунально-бытового назначения, масштабных инвестиционных проектов критериям, установленным Законом Кировской области от 06.03.2017 </w:t>
        <w:br/>
        <w:t xml:space="preserve">№ 51-ЗО (далее – Критерии), принимается в форме распоряжения Губернатора Кировской области на основании рекомендаций межведомственной комисс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Для целей настоящего Порядка используются следующие пон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 Объект – объект социально-культурного и коммунально-бытового назначения, в отношении которого рассматривается возможность признания его соответствующим Критер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2. Проект – масштабный инвестиционный проект, в отношении которого рассматривается возможность признания его соответствующим Критер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 Межведомственная комиссия – координационный орган, образованный в целях определения соответствия Объекта или Проекта Критер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4. Заявка – ходатайство юридического лица с просьбой признать Объект или Проект соответствующим Критер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5. Соглашение договор о взаимодействии при создании (реконструкции) объектов социально-культурного и коммунально-бытового назначения и реализации масштабных инвестиционных проектов между Правительством Кировской области и юридическим лицом, инициировавшим создание (реконструкцию) Объекта либо реализацию Проекта (далее – юридическое лицо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одачи и рассмотрения заявки о соответствии объекта социально-культурного и коммунально-бытового назначения, масштабных инвестиционных проектов  Критерия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 В целях строительства (реконструкции) Объекта или реализации Проекта на земельном участке, предоставляемом в аренду без проведения торгов, юридическое лицо направляет заявку в министерство государственного имущества Кировской области (далее – уполномоченный орга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 К заявке прилага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0" w:name="Par101"/>
      <w:bookmarkEnd w:id="0"/>
      <w:r>
        <w:rPr>
          <w:sz w:val="28"/>
          <w:szCs w:val="28"/>
        </w:rPr>
        <w:t>2.2.1. Заверенные юридическим лицом копии устава, решения (протокола) о назначении руководителя, а также документа, подтверждающего полномочия лица, направившего заявку (в случае подачи заявки представителем юридического лиц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2. Концепция создания Объекта или реализации Проекта, содержащ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Объекта или Проекта, цели, задачи и целесообразность его создания (реализац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объем инвестиций и источники финансир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снование соответствия Объекта или Проекта Критериям с приведением конкретных количественных и качественных показате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 или технико-экономическое обоснование реализации Проекта на бумажном и электронном носителях и содержащий в обязательном порядке сведения от количестве новых рабочих мест, создаваемых в муниципальном образовании, на территории которого будет осуществляться реализация Проекта, с обоснованием реальности достижения данного показателя, а также сведения об объеме ежегодных поступлений налоговых доходов в консолидированный бюджет Киров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состав недвижимого имущества, подлежащего передаче</w:t>
        <w:br/>
        <w:t>в муниципальную собственность либо в собственность Кировской области,</w:t>
        <w:br/>
        <w:t>в случае если Проект предусматривает такую передач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строительства Объекта, этапы реализации Проекта с указанием планируемых сроков ввода в эксплуатацию объектов капитального строительства, необходимых для его реал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создания Объекта или реализации Проекта, сроки их дости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необходимых для размещения Объекта или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3. Справка из налогового органа об исполнении налогоплательщиком (юридическим лицом) обязанности по уплате налогов, сборов, пеней, штрафов, выданная не ранее чем за 60 календарных дней до даты подачи зая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4. Справка, заверенная руководителем юридического лица,</w:t>
        <w:br/>
        <w:t>об отсутствии у юридического лица следующих обстоятельст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хождения юридическим лицом процедуры реорганизации, ликвидации или нахождения в процедуре, применяемой в деле о банкротств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жения ареста или обращения взыскания на имущество юридического лиц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кращения хозяйственной деятельности юридического лица либо ее приостановления органами государственной в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я просроченной (неурегулированной) задолженности</w:t>
        <w:br/>
        <w:t>по денежным обязательствам, в том числе по бюджетным кредитам, перед Российской Федерацией, субъектами Российской Федерации, муниципальными образован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задолженности по заработной плат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я юридического лица в реестре недобросовестных поставщиков (подрядчиков, исполнителей) для государственных и муниципальных нужд, в реестре недобросовестных застройщиков, в также в реестре недобросовестных участников аукциона, ведение которого осуществляется в соответствии со статьей 39.12 Земельного кодекса Российской Федерации</w:t>
      </w:r>
      <w:bookmarkStart w:id="1" w:name="Par125"/>
      <w:bookmarkEnd w:id="1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При поступлении заявки уполномоченный орган в течение 5 рабочих дней с даты регистрации заявки осуществляет проверку полноты представленных документов по перечню документов, установленных пунктом 2.2 настояще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 Представленная заявка подлежит возврату в срок не позднее 3 рабочих дней со дня окончания проверки полноты представленных документов в соответствии с п. 2.3 настоящего Порядка, в случае, если в ходе ее проверки выявле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Представление неполного пакета документов, указанных в пункте 2.2 настоящего Поряд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Наличие в представленных документах недостоверных све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Наличие обстоятельств, указанных в пункте 2.2.4 настоящего Поряд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" w:name="Par127"/>
      <w:bookmarkEnd w:id="2"/>
      <w:r>
        <w:rPr>
          <w:sz w:val="28"/>
          <w:szCs w:val="28"/>
        </w:rPr>
        <w:t>2.5. При отсутствии обстоятельств, указанных в пункте 2.4 настоящего порядка, уполномоченный орган в течение 10 рабочих дней с даты регистрации заявки направляет ее копию вместе со всеми прилагаемыми документами в министерство финансов Кировской области, министерство экономического развития Кировской области, администрацию муниципального образования, на территории которого планируется создание Объекта или реализация Проекта, а также в соответствующий орган исполнительной власти Кировской области, указанный в пункте 2.6 настоящего Порядка, для подготовки заключений о соответствии (несоответствии) Объекта или Проекта Критериям и о возможности (невозможности) строительства (реконструкции) Объекта или реализации Проекта на испрашиваемом земельном участке (далее – заключе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 Органом исполнительной власти Кировской области, осуществляющим подготовку заключений яв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1. В отношении Объектов в сфере образования – министерство образования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2. В отношении Объектов в сфере культуры – министерство культуры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3. В отношении Объектов в сфере здравоохранения – министерство здравоохранения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4. В отношении Объектов в сфере физической культуры, спорта, молодежной политики, отдыха и оздоровления детей и молодежи – министерство спорта и молодежной политики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В отношении Объектов в сфере организации отдыха граждан</w:t>
        <w:br/>
        <w:t>и туризма – министерство культуры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6. В отношении Объектов в сфере социального обеспечения – министерство социального развития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7. В отношении Объектов в сфере электроэнергетики, теплоснабжения (в том числе газоснабжения и биоэнергетики), водоснабжения, водоотведения, обращения с твердыми коммунальными отходами – министерство строительства и жилищно-коммунального хозяйства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8. В отношении Объектов и Проектов в сфере охраны окружающей среды и экологической безопасности – министерство охраны окружающей среды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9. В отношении Проектов в сфере промышленного производства – министерство промышленности и энергетики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10. В отношении Проектов в сфере сельского хозяйства – министерство сельского хозяйства и продовольствия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11. В отношении Проектов в сфере жилищного строительства – министерство строительства и жилищно-коммунального хозяйства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12. В отношении Проектов в сфере реновации территории и иных, не указанных в подпунктах 2.6.1 – 2.6.11 настоящего Порядка сферах – уполномоченный орг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Органы государственной власти и органы местного самоуправления, указанные в пунктах 2.5 и 2.6 настоящего Порядка, рассматривают поступившую к ним заявку (ее копию) и прилагаемые к ней документы, в течение 10 рабочих дней с момента их получения, готовят заключение и представляют его в уполномоченный орган. Указанные заключения могут содержать предложения по условиям Согла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 органа государственной власти и органа местного самоуправления, указанных в пунктах 2.5 и 2.6 настоящего Порядка, в пределах своей компетенции, должно содержать выводы о соответствии (несоответствии) Объекта или Проекта критериям, указанным  в статьях </w:t>
        <w:br/>
        <w:t xml:space="preserve">2-7 Закона Кировской области от 06.03.2017 № 51-ЗО, и о возможности (невозможности) строительства (реконструкции) Объекта или реализации Проекта на испрашиваемом земельном участке (земельных участках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 Уполномоченный орган в течение 5 рабочих дней с даты получения заключений, указанных в пункте 3 настояще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 Формирует предложения по условиям Соглашения, заявку, прилагаемые к ней документы и заключения, указанные в пункте 3 настоящего Порядка, и направляет их членам межведомствен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 Представляет председателю межведомственной комиссии предложения о дате заседания межведомственной комиссии для рассмотрения материалов, указанных в подпункте 8.1 настояще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 В срок не позднее чем за 3 рабочих дня до заседания межведомственной комиссии ее члены вправе направить свои предложения относительно возможности (невозможности) признания Объекта или Проекта соответствующим Критериям, а также предложения по условиям Соглашения в уполномоченный орган Кировской области, которое на основании имеющихся в его распоряжении материалов в отношении заявки и предложений членов межведомственной комиссии готовит доклад по заяв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 Доклад по заявке вместе с заявкой и прилагаемыми к ней документами, заключениями, указанными в пункте 3 настоящего Порядка, поступившими предложениями членов межведомственной комиссии рассматривается на заседании межведомствен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жведомственная комисс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1. заслушивает доклад уполномоченного органа, рассматривает заявку и прилагаемые к ней документы, заключения, указанные в пункте 3 настоящего Порядка, а также поступившие предложения членов межведомствен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2. Готовит рекомендации о возможности (невозможности) признания Объекта или Проекта соответствующим Критериям, при этом наличие отрицательных заключений, указанных в пункте 3 настоящего Порядка, не является основанием для принятия межведомственной комиссией решения о несоответствии Объектов и Проектов Критер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4. Основаниями для признании Объекта или Проекта несоответствующим Критериям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оответствие Объекта или Проекта Критериям;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явление обстоятельств, указанных в пункте  2.4 настоящего Порядк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возможность предоставления в аренду испрашиваемого земельного участка для строительства (реконструкции) Объекта или реализации Прое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 Протокол заседания межведомственной комиссии в течение 3 рабочих дней с даты проведения заседания, подписывается всеми присутствовавшими на заседании членами межведомственной комиссии, утверждается председателем межведомственной комиссии, а в его отсутствие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его заместителем и направляется в электронной и (или) письменной формах в течение 2 рабочих дней со дня его подписания членам межведомственной комиссии, органам власти, указанным в пункте 2.6. настоящего Порядка, юридическому лицу, которое направило заяв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основании протокола заседания межведомственной комиссии с</w:t>
      </w:r>
      <w:r>
        <w:rPr/>
        <w:t> </w:t>
      </w:r>
      <w:r>
        <w:rPr>
          <w:sz w:val="28"/>
          <w:szCs w:val="28"/>
        </w:rPr>
        <w:t>рекомендацией о возможности признания Объекта или Проекта соответствующим Критериям уполномоченный орган осуществляет подготовку проекта распоряжения Губернатора Кировской области о соответствии Объекта или Проекта Критериям и обеспечивает его  согласование и подписание (далее – Распоряжен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Распоряжение должно содержать содержит следующие све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ответствии Объекта или Проекта Критери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юридического лица, которому будет предоставлен в аренду земельный участок без проведения торг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земельном участке (земельных участках), предполагаемом к предоставлению в аренду без проведения торгов для строительства (реконструкции) Объекта или реализации Проекта с указанием сведений о площади, месте расположения земельного участка, категории земельного участка, виде разрешенного использования земельного участка, кадастровом номере земельного участка (далее – земельный участок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учение органу государственной власти Кировской области, к сфере регулирования которого относится Объект или Проект, по которому принято решение о его соответствии Критериям, о заключении Согла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едоставления земельного участка, находящегося в собственности Кировской области, поручение уполномоченному органу заключить договор аренды земельного участ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предоставления земельного участка, находящегося в муниципальной собственности, земельного участка, государственная собственность на который не разграничена – поручение органу местного самоуправления заключить договор аренды земельного участка с соответствующим юридическим лицом;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ые сведения, необходимые для строительства (реконструкции) Объекта или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Уполномоченный орган в срок не позднее 10 рабочих дней с даты издания распоряжения Губернатором Кировской области о соответствии объектов социально-культурного назначения, объектов коммунально-бытового назначения, масштабных инвестиционных проектов критериям, установленным Законом Кировской области от 06.03.2017 № 51-ЗО, в письменной форме извещает юридическое лицо о принятом реш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заключения Согла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 исполнительной власти Кировской области, к сфере регулирования которого относится Объект или Проект, по которому принято решение о его соответствии Критериям, и определены условия Соглашения, в течение 20 рабочих дней с даты издания Распоряжения обеспечивает разработку и согласование с юридическим лицом Согла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Соглашение подписывается юридическим лицом, а от имени Правительства Кировской области – заместителем Председателя Правительства области, курирующим орган исполнительной власти Кировской области, к сфере регулирования которого относится Объект или Проект в срок, не превышающий 30 рабочих дней со дня издания Распоря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Контроль за соблюдением юридическим лицом принятых по Соглашению обязательств осуществляют уполномоченный орган, орган исполнительной власти Кировской области, к сфере регулирования которого относится Объект или Про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После вступления в силу распоряжения, указанного в пункте 9 раздела 2 настоящего Порядка, предоставление земельного участка (земельных участков) в аренду без проведения торгов для строительства (реконструкции) Объекта или реализации Проекта осуществляется в порядке, предусмотренном Земельным кодекс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или орган местного самоуправления, в случае предоставления земельного участка, находящегося в муниципальной собственности или земельного участка, государственная собственность на которых не разграничена, и юридическое лицо, которому предоставляется земельный участок для строительства (реконструкции) Объекта или реализации Проекта заключают договор аренды земельного участка в срок не позднее 20 рабочих дней со дня подписания Соглашения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споряжение подлежит признанию утратившим силу в следующих случа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ение заявителя от заключения согла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письменного обращения юридического лица об отказе от размещения, реализации Объекта или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договора аренды земельного участка (земельных участков), находящихся в государственной собственности Кировской области, муниципальной собственности, или земельных участков, государственная собственность на которые не разграничена, предоставляемого (предоставляемых) для размещения, реализации Объекта или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оржение соглашения.  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2LucidaSansUnicode12pt0pt">
    <w:name w:val="Основной текст (2) + Lucida Sans Unicode;12 pt;Не 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09:00Z</dcterms:created>
  <dc:creator>GarevskihNV</dc:creator>
  <dc:description/>
  <cp:keywords/>
  <dc:language>en-US</dc:language>
  <cp:lastModifiedBy>Agalakova</cp:lastModifiedBy>
  <cp:lastPrinted>2017-10-05T10:55:00Z</cp:lastPrinted>
  <dcterms:modified xsi:type="dcterms:W3CDTF">2017-10-05T11:01:00Z</dcterms:modified>
  <cp:revision>184</cp:revision>
  <dc:subject/>
  <dc:title/>
</cp:coreProperties>
</file>