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довольств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   </w:t>
      </w:r>
      <w:r>
        <w:rPr>
          <w:sz w:val="28"/>
          <w:szCs w:val="28"/>
          <w:lang w:val="ru-RU"/>
        </w:rPr>
        <w:t>25.04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1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едставления и рассмотрения документов для предоставления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убсидий из областного бюджета на кадровое обеспечение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гропромышленного комплекса</w:t>
      </w:r>
    </w:p>
    <w:p>
      <w:pPr>
        <w:pStyle w:val="Header"/>
        <w:tabs>
          <w:tab w:val="center" w:pos="4153" w:leader="none"/>
          <w:tab w:val="left" w:pos="5772" w:leader="none"/>
          <w:tab w:val="right" w:pos="8306" w:leader="none"/>
        </w:tabs>
        <w:spacing w:lineRule="auto" w:line="360"/>
        <w:rPr>
          <w:b/>
          <w:b/>
          <w:spacing w:val="-4"/>
          <w:sz w:val="48"/>
          <w:szCs w:val="48"/>
        </w:rPr>
      </w:pPr>
      <w:r>
        <w:rPr>
          <w:b/>
          <w:spacing w:val="-4"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8"/>
          <w:sz w:val="28"/>
          <w:szCs w:val="28"/>
        </w:rPr>
        <w:t>В пункте 4–1 слова «в приеме документов» заменить словами   «в предоставлении субсид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4 дополнить подпунктом 4.2–1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2–1. Подписанный сельскохозяйственным товаропроизводителем проект Соглашения о предоставлении субсидии, составленный по форме, утвержденной приказом министра сельского хозяйства и продовольствия Кировской области (далее – проект соглашения) (в двух экземплярах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пункте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В подпункте 5.1 слова «в полученных документах» заменить словами «в описи докумен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дпункт 5.4.2.1 после слов «Сводные справки-расчеты,» дополнить словами «проект соглашения (в двух экземплярах),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пункт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Подпункт 6.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.2. Не позднее трех рабочих дней со дня регистрации документов, подготовленных сельскохозяйственными товаропроизводителями и переданных в министерство органами местного самоуправления, проверяет наличие оснований для отказа в предоставлении субсидии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1. Пропуск срока подач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2. Несоответствие лица, обратившегося за субсидией, хотя бы одному из требований, предъявляемых в соответствии с нормативными актами к сельскохозяйственным товаропроизводител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3. Несоблюдение сельскохозяйственным товаропроизводителем хотя бы одного из условий предоставления субсидии (за исключением условий, соблюдение которых проверяется другими отделами министерств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4. Непредставление (представление не в полном объеме) необходим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есоответствие представленных получателем субсидии документов требованиям, установленным министерством (в том числе несоблюдение установленной формы, отсутствие необходимой подпис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6. Противоречие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, недостоверность представленн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7. Ошибка в расчете суммы субсид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В подпункте 6.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Абзац первый подпункта 6.3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3.1. </w:t>
      </w:r>
      <w:r>
        <w:rPr>
          <w:spacing w:val="8"/>
          <w:sz w:val="28"/>
          <w:szCs w:val="28"/>
        </w:rPr>
        <w:t>В случае выявления хотя бы одного из оснований для отказа в предоставлении субсидии сельскохозяйственному товаропроизводителю: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В подпункте 6.3.1.1 слова «в приеме документов и (или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абзаце первом подпункта 6.4 слова «в приеме документов и (или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Дополнить подпунктом 6.4–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–1. Указывает в проекте соглашения значение показателя результативности предоставления субсидии, сумму субсидии, причитающуюся к выплате сельскохозяйственному товаропроизводителю. Визирует проект соглаш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подпункте 6.6.1 подпункта 6.6 слова «в приеме документов и (или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 В подпункте 6.7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 Абзац перв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7. В случае выявления после предоставления субсидии по фактам проверок, проведенных министерством, органом государственного (муниципального) финансового контроля, нарушения сельскохозяйственным товаропроизводителем условий, целей и порядка предоставления субсидии, выявления хотя бы одного из оснований для отказа в предоставлении субсидии, установленных подпунктом 6.2 настоящего Регламента, а также в случае недостижения целевых показателей результативности предоставления субсидий, установленных соглашением: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2. В подпункте 6.7.2 слова «в срок девяносто дней» заменить словами «в срок не более тридцати дн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7. Дополнить подпунктом 6.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8. В случае недостижения сельскохозяйственным товаропроизводителем установленных значений показателей результативности предоставления субсидии обеспечивает применение штрафных санкций, рассчитываемых по методике, установленной соглашение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 пункте 7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Дополнить подпунктом 7.1–1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7.1–1. Проверяет правильность составления проекта соглашения, включая исчисление сумм субсидий, подлежащих предоставлению сельскохозяйственным товаропроизводителям, визирует проект соглашения и представляет его на подпись министру сельского хозяйства и продовольствия Кировской области либо заместителю министр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В подпункте 7.4.2 слова «на банковские счета сельскохозяйственных товаропроизводителей» заменить словами «на расчетные счета сельскохозяйственных товаропроизводителей, открытые им в учреждениях Центрального банка Российской Федерации или кредитных организациях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пункт 7.4.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.4.4. Предоставляет реестр и платежные документы для исполнения  в министерство финансов Кировской области в срок, не превышающий десяти рабочих дней со дня принятия решения о предоставлении субсидий, в соответств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</w:rPr>
        <w:t>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одачи получателями субсидий органам местного самоуправления документов, соответствующих установленным треб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ссовым плано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Дополнить подпунктом 7.7 следующего содержания: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7. В течение двух последующих финансовых лет, на которые в областном бюджете предусмотрены ассигнования на цели, установленные пунктом 1 настоящего Регламента, выполняет действия, предусмотренные подпунктами 7.4.2 – 7.4.4 настоящего Регламента, в отношении сумм субсидий, которые в год обращения за ними не были предоставлены в полном объеме соответствующим сельскохозяйственным товаропроизводителям не по их вине»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6:00Z</dcterms:created>
  <dc:creator>1</dc:creator>
  <dc:description/>
  <cp:keywords/>
  <dc:language>en-US</dc:language>
  <cp:lastModifiedBy>ZubarevaN</cp:lastModifiedBy>
  <cp:lastPrinted>2017-03-16T14:48:00Z</cp:lastPrinted>
  <dcterms:modified xsi:type="dcterms:W3CDTF">2017-04-25T12:39:00Z</dcterms:modified>
  <cp:revision>31</cp:revision>
  <dc:subject/>
  <dc:title>Приложение</dc:title>
</cp:coreProperties>
</file>