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имуществе и обязательствах имущественного характера </w:t>
        <w:br/>
        <w:t>руководителей кировских областных государственных казенных учреждений, находящихся в подведомсвенно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чинении министерства развития предпринимательства, торговли и внешних связей Кировской области</w:t>
        <w:br/>
        <w:t>за период с 01 января по 31 декабря 2016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98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ъекта недвижимого имущества, транспортно-го средства, ценных </w:t>
              <w:br/>
              <w:t>бумаг, акций и др.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  <w:br/>
              <w:t xml:space="preserve">транспортные средства, принадлежащие на праве </w:t>
              <w:br/>
              <w:t>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73"/>
        <w:gridCol w:w="1967"/>
        <w:gridCol w:w="1259"/>
        <w:gridCol w:w="1258"/>
        <w:gridCol w:w="1811"/>
        <w:gridCol w:w="1797"/>
        <w:gridCol w:w="1257"/>
        <w:gridCol w:w="1258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ЦЫНА</w:t>
              <w:br/>
              <w:t>Валерия</w:t>
              <w:br/>
              <w:t>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983,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  <w:b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 РИО</w:t>
              <w:br/>
              <w:t>2013 г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КОВА</w:t>
              <w:br/>
              <w:t xml:space="preserve">Екатерина </w:t>
              <w:br/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42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индивидуальная</w:t>
              <w:b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6:26:00Z</dcterms:created>
  <dc:creator>user</dc:creator>
  <dc:description/>
  <cp:keywords/>
  <dc:language>en-US</dc:language>
  <cp:lastModifiedBy>user</cp:lastModifiedBy>
  <cp:lastPrinted>2017-05-22T19:33:00Z</cp:lastPrinted>
  <dcterms:modified xsi:type="dcterms:W3CDTF">2017-05-22T16:34:00Z</dcterms:modified>
  <cp:revision>4</cp:revision>
  <dc:subject/>
  <dc:title>ИНФОРМАЦИЯ</dc:title>
</cp:coreProperties>
</file>