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  <w:br/>
        <w:t>министерства развития предпринимательства, торговли и внешних связей Кировской области</w:t>
        <w:br/>
        <w:t>за период с 01 января по 31 декабря 2016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98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а недвижимого имущества, транспортно-го средства, ценных </w:t>
              <w:br/>
              <w:t>бумаг, акций и др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  <w:br/>
              <w:t xml:space="preserve">транспортные средства, принадлежащие на праве </w:t>
              <w:br/>
              <w:t>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73"/>
        <w:gridCol w:w="1967"/>
        <w:gridCol w:w="1259"/>
        <w:gridCol w:w="1258"/>
        <w:gridCol w:w="1811"/>
        <w:gridCol w:w="1797"/>
        <w:gridCol w:w="1257"/>
        <w:gridCol w:w="1258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ЕВИЧ</w:t>
              <w:br/>
              <w:t xml:space="preserve">Татьяна </w:t>
              <w:br/>
              <w:t>Алексее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20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8,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</w:t>
              <w:b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  <w:br/>
              <w:t xml:space="preserve">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  <w:br/>
              <w:t>2007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</w:t>
              <w:br/>
              <w:t>Татьяна</w:t>
              <w:br/>
              <w:t>Ильи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1168257,49</w:t>
            </w:r>
            <w:r>
              <w:rPr>
                <w:spacing w:val="-8"/>
              </w:rPr>
              <w:br/>
            </w:r>
            <w:r>
              <w:rPr/>
              <w:t xml:space="preserve">(в.т.ч. от продажи </w:t>
            </w:r>
            <w:r>
              <w:rPr>
                <w:spacing w:val="-16"/>
              </w:rPr>
              <w:t>автомобиля</w:t>
            </w:r>
            <w:r>
              <w:rPr>
                <w:spacing w:val="-14"/>
              </w:rPr>
              <w:t xml:space="preserve"> </w:t>
            </w:r>
            <w:r>
              <w:rPr/>
              <w:t>82000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 xml:space="preserve">участок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ЕГЖАНИНА</w:t>
              <w:br/>
              <w:t xml:space="preserve">Марина 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80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  <w:b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  <w:br/>
              <w:t>трех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ЕЛЬКИНА</w:t>
              <w:br/>
              <w:t xml:space="preserve">Елена </w:t>
              <w:br/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49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ЛЕВА </w:t>
              <w:br/>
              <w:t>Екатерина</w:t>
              <w:b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</w:t>
              <w:br/>
              <w:t>долевая,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29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  <w:br/>
            </w:r>
            <w:r>
              <w:rPr>
                <w:spacing w:val="-4"/>
              </w:rPr>
              <w:t>долевая ,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Аурис, 2007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  <w:b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3381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, жилищный кредитный догово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  <w:br/>
              <w:t>общая совместная с супругой</w:t>
              <w:br/>
              <w:t xml:space="preserve">квартира, </w:t>
              <w:br/>
              <w:t>общая совместная с супругой</w:t>
              <w:b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4 </w:t>
              <w:br/>
              <w:br/>
              <w:br/>
              <w:t>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  <w:br/>
              <w:br/>
              <w:b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>, 2011 г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pacing w:val="-10"/>
              </w:rPr>
              <w:t>Мототранспортное средство</w:t>
            </w:r>
            <w:r>
              <w:rPr/>
              <w:t xml:space="preserve"> ИЖ Планета-5</w:t>
              <w:br/>
              <w:t>1991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53,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, жилищный кредитный догово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м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  <w:br/>
              <w:br/>
              <w:br/>
              <w:t>40,2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  <w:br/>
              <w:br/>
              <w:b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  <w:br/>
              <w:t>40,2</w:t>
              <w:br/>
              <w:t>30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  <w:br/>
              <w:t>Россия</w:t>
              <w:b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ОРОДОВА</w:t>
              <w:br/>
              <w:t>Оксана</w:t>
              <w:br/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71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</w:t>
              <w:br/>
              <w:t>Надежда</w:t>
              <w:b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28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CR-V</w:t>
              <w:br/>
              <w:t xml:space="preserve">200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37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 xml:space="preserve">участок под </w:t>
              <w:br/>
              <w:t xml:space="preserve">индивидуальное жилищное </w:t>
              <w:br/>
              <w:t>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СЕЕВА</w:t>
              <w:br/>
              <w:t xml:space="preserve">Анна </w:t>
              <w:br/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69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 xml:space="preserve">участок для </w:t>
              <w:br/>
              <w:t xml:space="preserve">ведения личного подсобного </w:t>
              <w:br/>
              <w:t>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spacing w:val="-4"/>
              </w:rPr>
              <w:t>левая,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9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№ 7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№ 8 в коммунальной кварти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8,58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/>
              <w:t>15000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№ 7 в коммунальной квартире, </w:t>
              <w:b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омната № 8 в коммунальной квартире,</w:t>
              <w:b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Гранта 219110, </w:t>
              <w:br/>
              <w:t>2014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  <w:p>
            <w:pPr>
              <w:pStyle w:val="Normal"/>
              <w:rPr/>
            </w:pPr>
            <w:r>
              <w:rPr/>
              <w:t xml:space="preserve">Михаил </w:t>
              <w:br/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5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ые накоп-ления, кредитный </w:t>
              <w:br/>
              <w:t xml:space="preserve">договор,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  <w:br/>
              <w:t>индивидуальная</w:t>
              <w:b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ИН</w:t>
              <w:br/>
              <w:t>Вячеслав</w:t>
              <w:br/>
              <w:t>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934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</w:t>
              <w:br/>
              <w:t xml:space="preserve">совместная с </w:t>
              <w:br/>
              <w:t>супруг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13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</w:t>
              <w:br/>
              <w:t xml:space="preserve">совместная с </w:t>
              <w:br/>
              <w:t>супругом</w:t>
            </w:r>
          </w:p>
          <w:p>
            <w:pPr>
              <w:pStyle w:val="Normal"/>
              <w:jc w:val="center"/>
              <w:rPr/>
            </w:pPr>
            <w:r>
              <w:rPr/>
              <w:t>дом (нежилой)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баня,</w:t>
              <w:br/>
              <w:t xml:space="preserve">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21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хкомнатная </w:t>
              <w:br/>
              <w:t>квартира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левая ,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УСОВА</w:t>
              <w:br/>
              <w:t>Елена</w:t>
              <w:b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28,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779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center"/>
              <w:rPr/>
            </w:pPr>
            <w:r>
              <w:rPr/>
              <w:t>2007 г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4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  <w:r>
              <w:rPr>
                <w:lang w:val="en-US"/>
              </w:rPr>
              <w:t>-2747-0000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0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НЫХ</w:t>
              <w:br/>
              <w:t xml:space="preserve">Оксана </w:t>
              <w:br/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83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левая,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, </w:t>
              <w:br/>
              <w:t>2013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6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Hyundai i30</w:t>
            </w:r>
            <w:r>
              <w:rPr/>
              <w:br/>
              <w:t>2014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ЛЕИН</w:t>
              <w:br/>
              <w:t xml:space="preserve">Станислав </w:t>
              <w:br/>
              <w:t>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681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А</w:t>
              <w:br/>
              <w:t xml:space="preserve">Галина </w:t>
              <w:b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37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 xml:space="preserve">участок для </w:t>
              <w:br/>
              <w:t xml:space="preserve">ведения личного подсобного </w:t>
              <w:br/>
              <w:t>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  <w:br/>
              <w:t>квартира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олевая, 5/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br/>
              <w:br/>
              <w:t>недостроенный садов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highlight w:val="yellow"/>
              </w:rPr>
            </w:pPr>
            <w:r>
              <w:rPr>
                <w:spacing w:val="-10"/>
              </w:rPr>
              <w:t>1014486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  <w:br/>
              <w:t>участо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я личного подсобного </w:t>
              <w:br/>
              <w:t>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  <w:b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долевая, 1/3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топрицеп ВМЗ-9.601, 1990 г.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роенный садов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левая, 1/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достроенный садов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38:00Z</dcterms:created>
  <dc:creator>user</dc:creator>
  <dc:description/>
  <cp:keywords/>
  <dc:language>en-US</dc:language>
  <cp:lastModifiedBy>user</cp:lastModifiedBy>
  <cp:lastPrinted>2017-05-23T10:55:00Z</cp:lastPrinted>
  <dcterms:modified xsi:type="dcterms:W3CDTF">2017-05-23T08:11:00Z</dcterms:modified>
  <cp:revision>68</cp:revision>
  <dc:subject/>
  <dc:title>ИНФОРМАЦИЯ</dc:title>
</cp:coreProperties>
</file>