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  <w:br/>
        <w:t>министерства развития предпринимательства, торговли и внешних связей Кировской области</w:t>
        <w:br/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98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а недвижимого имущества, транспортно-го средства, ценных </w:t>
              <w:br/>
              <w:t>бумаг, акций и др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  <w:br/>
              <w:t xml:space="preserve">транспортные средства, принадлежащие на праве </w:t>
              <w:b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73"/>
        <w:gridCol w:w="1967"/>
        <w:gridCol w:w="1259"/>
        <w:gridCol w:w="1258"/>
        <w:gridCol w:w="1811"/>
        <w:gridCol w:w="1797"/>
        <w:gridCol w:w="1257"/>
        <w:gridCol w:w="1258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ЛАСОВА</w:t>
              <w:br/>
              <w:t>Татьяна</w:t>
              <w:br/>
              <w:t>Ильи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1125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ьенг </w:t>
              <w:br/>
              <w:t xml:space="preserve">Актион, </w:t>
            </w:r>
          </w:p>
          <w:p>
            <w:pPr>
              <w:pStyle w:val="Normal"/>
              <w:jc w:val="center"/>
              <w:rPr/>
            </w:pPr>
            <w:r>
              <w:rPr/>
              <w:t>2014 г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ЛЕГЖАНИНА</w:t>
              <w:br/>
              <w:t xml:space="preserve">Марина 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36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  <w:b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  <w:r>
              <w:rPr>
                <w:highlight w:val="yellow"/>
              </w:rPr>
              <w:br/>
            </w: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</w:t>
            </w:r>
          </w:p>
          <w:p>
            <w:pPr>
              <w:pStyle w:val="Normal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82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для </w:t>
              <w:b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  <w:br/>
              <w:t>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вощная </w:t>
              <w:br/>
              <w:t xml:space="preserve">кладовка, </w:t>
              <w:b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83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>участок,</w:t>
              <w:b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  <w:br/>
              <w:t>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/>
            </w:pPr>
            <w:r>
              <w:rPr/>
              <w:t>2012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АРОВСКИХ</w:t>
              <w:br/>
              <w:t>Елена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93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65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</w:t>
              <w:b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30 Калина, </w:t>
              <w:br/>
              <w:t>2009 г.в.</w:t>
            </w:r>
          </w:p>
          <w:p>
            <w:pPr>
              <w:pStyle w:val="Normal"/>
              <w:jc w:val="center"/>
              <w:rPr/>
            </w:pPr>
            <w:r>
              <w:rPr/>
              <w:t>ЗИЛ 5301 АО, 2004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ЕЛЬКИНА</w:t>
              <w:br/>
              <w:t xml:space="preserve">Елена 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2073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А </w:t>
              <w:br/>
              <w:t>Екатерина</w:t>
              <w:b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08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однокомнатная квартира,</w:t>
              <w:br/>
              <w:t>долевая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6626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  <w:br/>
            </w:r>
            <w:r>
              <w:rPr>
                <w:spacing w:val="-4"/>
              </w:rPr>
              <w:t>долевая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айота Аурис, 2007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  <w:b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473,52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автомобиля 50000, квартиры 12500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  <w:br/>
              <w:t>общая совместная с супруг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4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>, 201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Мототранспортное средство</w:t>
            </w:r>
            <w:r>
              <w:rPr/>
              <w:t xml:space="preserve"> ИЖ Планета-5</w:t>
              <w:br/>
              <w:t>1993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97,9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том числе от продажи квартиры 12500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щая совместная с супруг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ОРСЕЕВА</w:t>
              <w:br/>
              <w:t xml:space="preserve">Анна 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64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 для </w:t>
              <w:b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</w:t>
            </w:r>
            <w:r>
              <w:rPr>
                <w:spacing w:val="-4"/>
              </w:rPr>
              <w:t>левая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9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№ 7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№ 8 в коммунальной кварти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0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№ 7 в коммунальной квартире, </w:t>
              <w:b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омната № 8 в коммунальной квартире,</w:t>
              <w:b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  <w:br/>
              <w:t>ВАЗ 21093, 1999 г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Лада Гранта 219110, </w:t>
              <w:br/>
              <w:t>2014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Михаил </w:t>
              <w:br/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6053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ИН</w:t>
              <w:br/>
              <w:t>Вячеслав</w:t>
              <w:br/>
              <w:t>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18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-х комнатная квартира,</w:t>
              <w:br/>
              <w:t>совместная с супруг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68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  <w:br/>
              <w:t>совместная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4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</w:t>
              <w:b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долевая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НЫХ</w:t>
              <w:br/>
              <w:t xml:space="preserve">Оксана </w:t>
              <w:br/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80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, </w:t>
              <w:br/>
              <w:t>2013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8702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¼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i30</w:t>
            </w:r>
            <w:r>
              <w:rPr/>
              <w:br/>
              <w:t>2014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АКЛЕИН</w:t>
              <w:br/>
              <w:t xml:space="preserve">Станислав </w:t>
              <w:br/>
              <w:t>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04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ОРОХОВА</w:t>
              <w:br/>
              <w:t xml:space="preserve">Галина </w:t>
              <w:b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58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 для </w:t>
              <w:b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½ доли</w:t>
              <w:b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долевая 5/1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br/>
              <w:t>недостроенный 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150,96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автомобиля</w:t>
              <w:br/>
              <w:t>5000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>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олевая, 1/3 </w:t>
              <w:br/>
              <w:t>до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топрицеп ВМЗ-9.601, 1990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достроенный 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левая 1/6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достроенный 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4:00Z</dcterms:created>
  <dc:creator>user</dc:creator>
  <dc:description/>
  <cp:keywords/>
  <dc:language>en-US</dc:language>
  <cp:lastModifiedBy>user</cp:lastModifiedBy>
  <cp:lastPrinted>2016-05-24T09:48:00Z</cp:lastPrinted>
  <dcterms:modified xsi:type="dcterms:W3CDTF">2016-05-24T06:49:00Z</dcterms:modified>
  <cp:revision>79</cp:revision>
  <dc:subject/>
  <dc:title>ИНФОРМАЦИЯ</dc:title>
</cp:coreProperties>
</file>